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Контрольного органа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округа Красноуральск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7.01.2017  № 0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Контрольного органа городского округа Красноуральск за 2016 год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водные положения</w:t>
      </w:r>
    </w:p>
    <w:p>
      <w:pPr>
        <w:pStyle w:val="Style30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отчет о деятельности Контрольного органа городского округа Красноуральск з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(далее – Отчет), итогах проведенных контрольных и экспертно-аналитических мероприятий  подготовлен на основании требований статьи 19 Федерального Закона от 07 февраля 2011 года № 6-ФЗ «Об общих принципах организации и деятельности  контрольно счетных органов субъектов Российской Федерации и  муниципальных образований», в соответствии с пунктами 14 и 20 Положения о Контрольном органе городского округа Красноуральск, утвержденного решением Думы городского округа Красноуральск от 04.12.2014 №335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изменениями, </w:t>
      </w:r>
      <w:r>
        <w:rPr>
          <w:rFonts w:cs="Times New Roman" w:ascii="Times New Roman" w:hAnsi="Times New Roman"/>
          <w:sz w:val="28"/>
          <w:szCs w:val="28"/>
        </w:rPr>
        <w:t>далее – Положение о Контрольном орган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Контрольного  органа городского округа Красноуральск (далее – Контрольный орган) в 2016 году осуществлялась на основании годового плана работы, утвержденного  распоряжением  Контрольного органа  от 03.12.2015 №42 (с изменениям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и функции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нтрольный орган является  органом местного самоуправления по осуществлению внешнего муниципального финансового контроля, реализующим свои полномочия в соответствии с Бюджетным кодексом Российской Федерации (далее – Бюджетный кодекс)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Закон № 6-ФЗ), Уставом городского округа Красноуральск, а также локальными нормативными актами Контрольного органа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120" w:after="0"/>
        <w:ind w:left="567" w:hanging="4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Основные направления деятельности Контрольного орга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12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в отчетном  год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своих задач Контрольный орган  в отчетном периоде осуществлял следующие функ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екта решения Думы о местном бюджете городского округа Красноуральск на очередной финансовый год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ектов решений Думы о внесении изменений в решение Думы о местном бюджете городского округа Красноуральс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годовой бюджетной отчетности главных администраторов средств местного бюджета, годового отчета об исполнении местного бюджета  городского округа Красноуральс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установленного порядка управления и распоряжения имуществом, находящимся в муниципальной собств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ая экспертиза проектов муниципальных програм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ежеквартальной информации о ходе исполнения бюджета городского округа Красноуральск, о результатах проведенных контрольных и экспертно-аналитических мероприятий и представление такой информации в Думу и Главе городского округа Красноураль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Контрольным органом  осуществлялось взаимодействие со Счетной палатой Свердловской области, контрольно-счетными органами муниципальных образований, расположенных на территории Сверд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и осуществления контрольных и экспертно-аналитических мероприятий Контрольным органом проводились необходимые обеспечивающие мероприятия: организационные, правовые, методологические и друг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внешний муниципальный финансовый контроль осуществлялся Контрольным органом в форме контрольных, экспертно-аналитических и иных  мероприятий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3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. Контроль формирования и исполнения местного бюдже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реализовано полномочие, установленное подпунктом 3 пункта 8.1 Положения о Контрольном органе, проведена внешняя проверка годового отчета об исполнении местного бюджета городского округа Красноуральск за 2015 год и  подготовлено заключение на проект решения об исполнении местного бюджета за 2015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внешней проверки подтверждена достоверность годового отчета об исполнении местного бюджета, фактов неполноты и недостоверности годовых отчетов не выявл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м органом подготовлена и направлена в Думу городского округа Красноуральск и Главе городского округа Красноуральск информация о ходе исполнения местного бюджета за 2015 год, 1 квартал, полугодие и 9 месяцев 2016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лномочий, установленных подпунктом 2 пункта 8.1 Положения о Контрольном органе, проводилась экспертиза проекта местного бюджета на очередной 2017 финансовый год, представленного в Думу городского округа Красноуральск для рассмотрения в первом и во втором чтении, по результатам которой составлено 2 заклю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рушений бюджетного законодательства при экспертизе данных проектов не выявлено.</w:t>
      </w:r>
      <w:r>
        <w:rPr>
          <w:rFonts w:cs="Times New Roman" w:ascii="Times New Roman" w:hAnsi="Times New Roman"/>
          <w:sz w:val="28"/>
          <w:szCs w:val="28"/>
        </w:rPr>
        <w:t xml:space="preserve"> Контрольный орган отметил, что проект местного бюджета соответствует требованиям бюджетного законодательства, но вместе с тем были отмечены недостатки в качестве разработки муниципальных программ. Так в ряде муниципальных программ установлено, что мероприятия и целевые показатели Программы, отраженные в Проекте, не взаимоувязаны между собой по срокам реализации и объемам финансирования. Не все целевые показатели Программы адекватно и объективно характеризуют динамику ситуации, прогресс достижения цели, выполнения зада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рассмотрении проект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шения Думы городского округа Красноуральск о местном бюдже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едатель Контрольного органа принимал  участие в работе  согласительной комиссии городского округа Красноуральск по вопросам, связанным с рассмотрением проекта местного бюджета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3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3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3. Итоги контрольной деятель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деятельность Контрольного органа в 2016 году осуществлялась в соответствии с планом работы Контрольного органа на 2016 год, утвержденны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оряжением Контрольного органа. </w:t>
      </w:r>
      <w:r>
        <w:rPr>
          <w:rFonts w:cs="Times New Roman" w:ascii="Times New Roman" w:hAnsi="Times New Roman"/>
          <w:sz w:val="28"/>
          <w:szCs w:val="28"/>
        </w:rPr>
        <w:t xml:space="preserve">Поручений Думы городского округа Красноуральск, а также запросов и предложений Главы городского округа Красноуральск для включения в план работы Контрольного органа  на 2016 год не поступал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работы на 2016 год в отчетном периоде проведено 5 контрольных мероприятий, в том числе внешняя проверка отчета об исполнении бюджета городского округа Красноуральск.  В январе 2016 года  завершено контрольное мероприятие по депутатскому запросу от 28.10.2015 № 452. Выполнение одного из  запланированных  контрольных мероприятий текущего года перешло на 2017 го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е мероприятия проводились Контрольным органом в органах местного самоуправления, в муниципальных органах и учреждениях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оведении контрольных мероприятий охвачено </w:t>
        <w:br/>
        <w:t>9 объектов.</w:t>
      </w:r>
      <w:r>
        <w:rPr>
          <w:rFonts w:cs="Times New Roman" w:ascii="Times New Roman" w:hAnsi="Times New Roman"/>
          <w:sz w:val="28"/>
          <w:szCs w:val="28"/>
        </w:rPr>
        <w:t xml:space="preserve"> Некоторые учреждения в отчетном периоде проверялись неоднократно, а имен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министрация городского округа Красноуральск,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КУ «Управление культуры городского округа Красноуральск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КУ «Управление ЖКХ  и энергетики»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БУ «Муниципальный заказчик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составлено  14 актов, в том числе при проведении внешней проверки отчета об исполнении бюджета и бюджетной отчетности главных администраторов бюджетных средств - 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проверенных бюджетных средств составил 155 366,6 тыс. рублей (в 2015 году – 27 660,3) тыс. рублей, без учета внешней проверки бюджетной отчетности, в том числе доходов – 34 454,6 тыс. рублей(2015 год - 4925,7тыс. руб.), расходов- 120 912,0 тыс. руб.(2015 год - 20348,5 тыс. руб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внешнего муниципального финансового контроля  выявлено нарушений на общую сумму 63 936,1  тыс. рублей, что значительно больше показателя 2015 года -7 505,2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весомыми являются следующие нарушен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я при распоряжении и управлении муниципальной собственностью на сумму 966,4,0 тыс. руб. (2015 год - 2672,0 тыс. руб.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я законодательства в сфере закупок товаров, работ, услуг для обеспечения муниципальных нужд – 342,7 тыс.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ые нарушения в использовании бюджетных средств на сумму 62627,0 тыс. рублей (2015 год – 4730,6 тыс. руб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иным нарушениям отнесены неправомерные расходы местного бюджета (нарушения действующего законодательства и муниципальных правовых актов при формировании ведомственного перечня и муниципальных заданий на оказание (выполнение) муниципальных услуг (работ); при заключении срочных трудовых договоров с несовершеннолетними гражданами были допущены нарушения трудового законодательства;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ряду с выявленными нарушениями в финансов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бюджетной сфере необходимо отметить установленные факты неэффективного использования средств местного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юджета на </w:t>
      </w:r>
      <w:r>
        <w:rPr>
          <w:rFonts w:cs="Times New Roman" w:ascii="Times New Roman" w:hAnsi="Times New Roman"/>
          <w:sz w:val="28"/>
          <w:szCs w:val="28"/>
        </w:rPr>
        <w:t xml:space="preserve"> сумму 288,7 (2015 год - 382,3) тыс.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контрольной деятельности фактов нецелевого использования бюджетных средств не выявлено. В основном допущенные нарушения и недостатки явились следствием недостаточного соблюдения действующего законодательства и отсутствием надлежащего контроля со стороны главных администраторов бюджетных средст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контрольных мероприятий объектам контроля внесено 8 представлений и 1 предписание, в которых были изложены предложения по реализации мероприятий, направленных на устранение выявленных нарушений и недостатков. По состоянию на 1 января 2017 года 5 представлений Контрольного органа исполнены полностью, остальные находятся на контроле.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редставлений Контрольного органа привлечено к дисциплинарной  ответственности два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ы и материалы всех контрольных мероприятий рассмотрены на заседаниях </w:t>
      </w:r>
      <w:r>
        <w:rPr>
          <w:rFonts w:cs="Times New Roman" w:ascii="Times New Roman" w:hAnsi="Times New Roman"/>
          <w:sz w:val="28"/>
          <w:szCs w:val="28"/>
        </w:rPr>
        <w:t xml:space="preserve">постоянных депутатских комиссий и заседания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ы городского округа Красноуральск с участием представителей объек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реализации принципа гласности и во исполнение требований статьи 19 Федерального закона № 6-ФЗ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sz w:val="28"/>
          <w:szCs w:val="28"/>
        </w:rPr>
        <w:t xml:space="preserve">проведен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трольных мероприятиях, о выявленных при </w:t>
      </w:r>
      <w:r>
        <w:rPr>
          <w:rFonts w:cs="Times New Roman" w:ascii="Times New Roman" w:hAnsi="Times New Roman"/>
          <w:sz w:val="28"/>
          <w:szCs w:val="28"/>
        </w:rPr>
        <w:t xml:space="preserve">их проведении нарушениях, о внесенных представления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змещала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официальном сайте Контрольного органа в сети Интерн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тоги  экспертно-аналитическ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м органом  в 2016 году проведено 1 экспертно-аналитическое мероприятие на тему «Анализ правильности и обоснованности формирования фонда оплаты труда выборных должностных лиц, осуществляющих свои полномочия на постоянной основе, муниципальных служащих и работников, замещающих должности, не отнесенные к должностям муниципальной службы и осуществляющих техническое обеспечение деятельности администрации городского округа Красноуральск и Думы городского округа Красноуральск на 2016 год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средств, охваченных в ходе экспертно-аналитического мероприятия,  составил 26 899,5 тыс. рублей. Установлено 6 фактов процедурных нарушений без стоимостной оцен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 экспертно-аналитического мероприятия были подготовлено 2 заключения, после чего в установленном порядке  направлены в Думу, Главе  городского округа Красноуральск и Главе администрации городского округа Красноуральс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 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ъектов экспертно – аналитического мероприятия указано на </w:t>
      </w:r>
      <w:r>
        <w:rPr>
          <w:rFonts w:cs="Times New Roman" w:ascii="Times New Roman" w:hAnsi="Times New Roman"/>
          <w:sz w:val="28"/>
          <w:szCs w:val="28"/>
        </w:rPr>
        <w:t xml:space="preserve"> устранении выявленных нарушений и недостат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АМ разработаны муниципальные нормативные правовые акты и внесены изменения в нормативные правовые акты городского округа Красноуральск, устраняющие причины нарушений и недоста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итогах ЭАМ рассмотрена на очередном заседании Ду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нансово-экономическая экспертиз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в 2016 году финансово-экономических экспертиз проектов муниципальных правовых актов составило 163, что соответствует уровню 2015 года – 163 экспертизы. В рамках реализации полномочия по проведению финансово-экономической экспертизы Контрольным органом подготовлены следующие заключ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 проекты муниципальных правовых актов, касающиеся расходных обязательств городского округа Красноуральск  - 40 (2015 г - 54), в том числе на проекты Постановлений администрации городского округа Красноуральск – 7, на проекты решений Думы городского округа Красноуральск  - 3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екты муниципальных программ и внесение изменений в муниципальные программы – 123 (2015 год - 109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 проведении экспертизы  часть  недостатков устранялась в ходе рассмотрения проектов. В других случаях нормативно-правовые акты возвращались на доработку. Так,  в 2016 году  количество проектов муниципальных правовых актов, в которых выявлены недостатки, составило  52 единицы (2015 год – 23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 Обеспечение деятельности Контрольного органа</w:t>
      </w:r>
    </w:p>
    <w:p>
      <w:pPr>
        <w:pStyle w:val="Style30"/>
        <w:jc w:val="center"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en-US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.1 Кадровое, правовое и научно-методическое обеспечение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Деятельность Контрольного органа в соответствии с пунктом 4.1 Положения о Контрольном органе городского обеспечивают председатель и два инспектора Контрольного орг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рава, обязанности и ответственность работников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 xml:space="preserve">Контрольного органа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определяю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ламентом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Контрольного орган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дательством Российской Федерации и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Свердл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муниципальной служб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председателем Контрольного органа разработаны и утверждены три  Стандарта  внешнего муниципального финансового контрол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бщие правила проведения экспертно – аналитиче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Финансово-экономическая экспертиза проектов муниципальных правовых актов городского округа Красноуральск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Контроль реализации результатов контрольных и экспертно-аналитических мероприятий».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июне 2016 года  председатель Контрольного органа  прошла курсы повышения  квалификации по программе обучения «Муниципальный финансовый контроль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в сентябре 2016 года приняла участие в правовом консультировании на тему «Изменения в законодательстве, сложные вопросы, типичные ошибки при осуществлении закупок по 44-ФЗ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аттестации муниципальных служащих (апрель, октябрь 2016 года) председатель и инспектор признаны соответствующими замещаемым должност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ми Контрольного органа систематически изучаются законодательные и нормативные правовые акты, необходимые для осуществления возложенных на Контрольный орган полномоч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Председатель Контрольного органа принимала участ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заседаниях Думы городского округа Красноуральск и ее постоянных комисс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еминарах, проводимых Счетной палатой Свердловской области для сотрудников контрольно-счетных органов муниципальных образований, в заседаниях Конференции Ассоциации контрольно-счетных органов Свердловской обла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ябре 2016 года на территории городского округа Красноуральск в МАУ СОЦ «Солнечный» состоялось Окружного совещания с сотрудниками контрольно-счетных органов муниципальных образований, входящих в состав Северного управленческого округа Свердловской обла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2 Обеспечение доступа к информации о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инципов гласности и открытости, во исполнение требований пункта 20 Положения о Контрольном органе  </w:t>
        <w:br/>
        <w:t>на официальном сайте Контрольного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ru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dur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размещена информация о планах работы, проведенных контрольных и экспертно-аналитических мероприятиях, их результатах, а также текущей деятельности Контрольного органа  в 2016 году.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.3 Взаимодействие с контрольными и надзорными органам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наиболее эффективного исполнения возложенных на Контрольный орган полномочий заключены Соглашения о взаимодейств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четной палатой  Свердловской обла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окуратурой города Красноуральск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МВД России по г. Красноуральск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 городского округа Красноуральс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люченными Соглашениями,  в 2016 году предоставлены в прокуратуру городского округа Красноуральск  и в ОМВД России по г. Красноуральску  копии  отчетов по  8 проведенным контрольным мероприят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Контрольный орг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осуществлении своей деятельности взаимодействует с контрольно-счетными органами других муниципальных образований – обменивается информацией и консультациями по актуальным вопроса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Контрольный орга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обращается в Счетную пала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рдловской област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по вопрос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ения Счетной палатой Свердловской области анализа деятельности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 xml:space="preserve">Контрольного орган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лучения рекомендаций по повышению эффективности его работы.</w:t>
      </w:r>
    </w:p>
    <w:p>
      <w:pPr>
        <w:pStyle w:val="Style30"/>
        <w:ind w:firstLine="567"/>
        <w:jc w:val="center"/>
        <w:rPr>
          <w:rFonts w:ascii="Times New Roman" w:hAnsi="Times New Roman" w:eastAsia="Times New Roman" w:cs="Times New Roman"/>
          <w:i/>
          <w:i/>
          <w:spacing w:val="-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14"/>
          <w:sz w:val="28"/>
          <w:szCs w:val="28"/>
          <w:lang w:eastAsia="ru-RU"/>
        </w:rPr>
      </w:r>
    </w:p>
    <w:p>
      <w:pPr>
        <w:pStyle w:val="Style3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.4 Информационно-технологические обеспечение деятельности Контрольного органа</w:t>
      </w:r>
    </w:p>
    <w:tbl>
      <w:tblPr>
        <w:tblW w:w="95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2"/>
        <w:gridCol w:w="3402"/>
        <w:gridCol w:w="5391"/>
      </w:tblGrid>
      <w:tr>
        <w:trPr>
          <w:trHeight w:val="720" w:hRule="atLeast"/>
        </w:trPr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44444"/>
                <w:sz w:val="28"/>
                <w:szCs w:val="28"/>
                <w:lang w:eastAsia="ru-RU"/>
              </w:rPr>
              <w:t>Функциональные возможности</w:t>
            </w:r>
          </w:p>
        </w:tc>
      </w:tr>
      <w:tr>
        <w:trPr>
          <w:trHeight w:val="720" w:hRule="atLeast"/>
        </w:trPr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Справочная правовая система КонсультантПлюс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Электронный банк законодательства, имеющий современные и удобные возможности для быстрого поиска необходимых документов и анализа правовых проблем.   </w:t>
            </w:r>
          </w:p>
        </w:tc>
      </w:tr>
      <w:tr>
        <w:trPr>
          <w:trHeight w:val="1260" w:hRule="atLeast"/>
        </w:trPr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ППО «Автоматизированная система Федерального казначейства (СУФД)»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Предназначен для защищенной, гарантированной доставки электронных документов, обеспечивающих исполнение бюджетов, между участниками бюджетного процесса.</w:t>
            </w:r>
          </w:p>
        </w:tc>
      </w:tr>
      <w:tr>
        <w:trPr>
          <w:trHeight w:val="870" w:hRule="atLeast"/>
        </w:trPr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Система «Контур-Экстерн»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Обеспечивает безбумажный, защищенный, электронный, юридически значимый документооборот хозяйствующих субъектов и государственных контролирующих органов.</w:t>
            </w:r>
          </w:p>
        </w:tc>
      </w:tr>
      <w:tr>
        <w:trPr>
          <w:trHeight w:val="885" w:hRule="atLeast"/>
        </w:trPr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Система программ «1С:Предприятие 8» «1С: Зарплата и кадры»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Позволяет автоматизировать ведение бухгалтерского и налогового учета.</w:t>
            </w:r>
          </w:p>
        </w:tc>
      </w:tr>
      <w:tr>
        <w:trPr>
          <w:trHeight w:val="1020" w:hRule="atLeast"/>
        </w:trPr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«Формирование бухгалтерской, кадровой и статистической отчетности» («Свод-КС», Свод-SMART)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Позволяет полностью автоматизировать работу по составлению, своду, проверке и обмену бухгалтерской, кадровой и статистической отчетностью. Также реализован конструктор отчетов и контрольных соотношений, возможен электронный обмен структурами отчетов и правилами контрольных соотношений.</w:t>
            </w:r>
          </w:p>
        </w:tc>
      </w:tr>
      <w:tr>
        <w:trPr>
          <w:trHeight w:val="915" w:hRule="atLeast"/>
        </w:trPr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База данных материалов по результатам контрольных мероприятий</w:t>
            </w:r>
          </w:p>
        </w:tc>
        <w:tc>
          <w:tcPr>
            <w:tcW w:w="5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  <w:lang w:eastAsia="ru-RU"/>
              </w:rPr>
              <w:t>Формируется с целью систематизации архивов отчетов, актов по результатам контрольных мероприятий в электронном виде. 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3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>.5 Финансовое и социально-бытовое обеспечение деятельности Контрольного орга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ое обеспечение деятельности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 xml:space="preserve">Контрольного орган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усматривается в объеме, позволяющем обеспечить осуществление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возложенных на него полномоч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Расходы на обеспечение деятельности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 xml:space="preserve">Контрольного органа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редусматриваются в бюджете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городского округа Красноураль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тдельной строкой в соответствии с классификацией расходов бюджетов Российской Федерации.  Фактические расходы на содержание Контрольного органа в 2016 году составили 2 124,9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eastAsia="ru-RU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Основные направления деятельности Контрольного органа</w:t>
      </w:r>
    </w:p>
    <w:p>
      <w:pPr>
        <w:pStyle w:val="Style3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</w:rPr>
        <w:t xml:space="preserve"> Контрольного органа, как органа внешнего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вляется </w:t>
      </w:r>
      <w:r>
        <w:rPr>
          <w:rFonts w:cs="Times New Roman" w:ascii="Times New Roman" w:hAnsi="Times New Roman"/>
          <w:sz w:val="28"/>
          <w:szCs w:val="28"/>
        </w:rPr>
        <w:t xml:space="preserve"> представ</w:t>
      </w:r>
      <w:r>
        <w:rPr>
          <w:rFonts w:cs="Times New Roman" w:ascii="Times New Roman" w:hAnsi="Times New Roman"/>
          <w:sz w:val="28"/>
          <w:szCs w:val="28"/>
          <w:lang w:val="ru-RU"/>
        </w:rPr>
        <w:t>ление Думе,</w:t>
      </w:r>
      <w:r>
        <w:rPr>
          <w:rFonts w:cs="Times New Roman" w:ascii="Times New Roman" w:hAnsi="Times New Roman"/>
          <w:sz w:val="28"/>
          <w:szCs w:val="28"/>
        </w:rPr>
        <w:t xml:space="preserve"> Главе городского округа Красноуральск и всем жителям  городского округа Красноуральск  объектив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и независ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 xml:space="preserve"> информац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о формировании и об исполнении местного бюджета,  качеств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ов </w:t>
      </w:r>
      <w:r>
        <w:rPr>
          <w:rFonts w:cs="Times New Roman" w:ascii="Times New Roman" w:hAnsi="Times New Roman"/>
          <w:sz w:val="28"/>
          <w:szCs w:val="28"/>
        </w:rPr>
        <w:t>муниципальных правовых актов городского округа Красноуральск, предусматривающих расходование бюджетных средств, законности, эффективности и результативности деятельности органов исполнительной власти по управлению и распоряжению муниципальными финансами и имуществом, причинах и последствиях выявленных нарушений, возможностях их устран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е результатов деятельности Контрольного органа в 2016 году, с учетом поручений Главы городского округа Красноуральск </w:t>
      </w:r>
      <w:r>
        <w:rPr>
          <w:rFonts w:cs="Times New Roman" w:ascii="Times New Roman" w:hAnsi="Times New Roman"/>
          <w:sz w:val="28"/>
          <w:szCs w:val="28"/>
        </w:rPr>
        <w:t xml:space="preserve">Контрольным органом  разработан и утвержден 19 декабря 2016 года План работы на 2017 год, в котор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ены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ной, экспертно-аналитической и иной деятель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ый орган будет осуществлять: экспертизу проектов бюджета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Красноуральск; внешнюю проверку годового отчета об исполнении бюджета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Красноуральск; финансово-экономическую экспертизу проектов муниципальных правовых актов в части, касающейся расходных обязательст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Красноуральск, а также муниципальных программ; подготовку информации о ходе исполнения местного бюджета; анализ бюджетного процесса в городском округе Красноуральск и подготовку предложений, направленных на его совершенствование; проведение контрольных мероприяти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работа Контрольного органа будет нацелена на повышение эффективности своей деятельности – усиление аналитической составляющей, совершенствование методологий. Так, продолжится работа по  разработке и  актуализации стандартов, по разработке Классификатора нарушений, выявляемых в ходе внешнего государственного аудита (контроля), одобренного  Советом контрольно-счетных органов при Счетной палате Российской Федерации, эффективное взаимодействие со Счетной палатой Свердловской области, контрольно-счетными органами муниципальных образований Свердловской области, Ассоциацией контрольно-счетных органов Свердловской области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ыводы и пред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одя итоги деятельности  Контрольного органа за 2016 год,   можно сказать, что его действия имели определенные управленческий  и  финансовый  результат. По   итогам   контрольных мероприятий и  экспертно-аналитической деятельности предлагались конкретные меры по устранению  установленных нарушений и недостатков в сфере бюджетной политики и управления муниципальным имуществом. Из представленного отчета о деятельности Контрольно-счетного органа видно, что круг охватываемых вопросов деятельности достаточно широк. План работы Контрольного органа  на 2016 год  выполнен в полном объеме. 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 показатели, характеризующие деятельность Контрольного органа городского округа Красноуральск в 2016 году, приведены в таблице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Главным направлением работы Контрольного органа на 2017 год  является укрепление и развитие системы внешнего финансового контроля в городском округе Красноуральск.</w:t>
      </w:r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араграф Знак"/>
    <w:qFormat/>
    <w:rPr>
      <w:rFonts w:ascii="Times New Roman" w:hAnsi="Times New Roman" w:cs="Times New Roman"/>
      <w:sz w:val="28"/>
    </w:rPr>
  </w:style>
  <w:style w:type="character" w:styleId="Style18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9">
    <w:name w:val="Текст Знак"/>
    <w:qFormat/>
    <w:rPr>
      <w:rFonts w:ascii="Consolas" w:hAnsi="Consolas" w:cs="Times New Roman"/>
      <w:sz w:val="21"/>
      <w:szCs w:val="21"/>
    </w:rPr>
  </w:style>
  <w:style w:type="character" w:styleId="Style20">
    <w:name w:val="Знак Знак"/>
    <w:qFormat/>
    <w:rPr>
      <w:rFonts w:ascii="Consolas" w:hAnsi="Consolas" w:cs="Times New Roman"/>
      <w:sz w:val="21"/>
      <w:szCs w:val="21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21">
    <w:name w:val="Текст примечания Знак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40" w:before="120" w:after="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Внимание: недобросовестность!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араграф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120" w:after="0"/>
      <w:ind w:firstLine="709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31">
    <w:name w:val="Интерфейс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Style33">
    <w:name w:val="Текст примечания"/>
    <w:basedOn w:val="Style32"/>
    <w:qFormat/>
    <w:pPr/>
    <w:rPr>
      <w:color w:val="000000"/>
      <w:sz w:val="20"/>
      <w:szCs w:val="20"/>
    </w:rPr>
  </w:style>
  <w:style w:type="paragraph" w:styleId="Style34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32:00Z</dcterms:created>
  <dc:creator>Александр</dc:creator>
  <dc:description/>
  <cp:keywords/>
  <dc:language>en-US</dc:language>
  <cp:lastModifiedBy>Берстенева</cp:lastModifiedBy>
  <cp:lastPrinted>2017-01-29T10:44:00Z</cp:lastPrinted>
  <dcterms:modified xsi:type="dcterms:W3CDTF">2017-03-03T06:36:00Z</dcterms:modified>
  <cp:revision>10</cp:revision>
  <dc:subject/>
  <dc:title>Отчет</dc:title>
</cp:coreProperties>
</file>